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004"/>
      </w:tblGrid>
      <w:tr>
        <w:trPr>
          <w:trHeight w:val="54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ınıflam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an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limpiyatlarda ülkemizi temsil etmek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limpik spor branşlarında Dünya, Avrupa şampiyonalarında ülkemizi temsil etmek ve Olimpik sporlarda A kategori millilik belgesine sahip olmak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limpik spor branşlarında B kategori millilik belgesine sahip olmak ve Olimpik olmayan spor branşlarında A  kategori millilik belgesine sahip olmak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limpik spor branşlarında C kategori millilik belgesine sahip olmak ve Olimpik olmayan spor branşlarında B  kategori millilik belgesine sahip olmak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limpik olmayan spor branşlarında C  kategori millilik belgesine sahip olmak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AKSARAY ÜNİVERSİTESİ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DEN EĞİTİMİ VE SPOR YÜKSEKOKULU</w:t>
      </w:r>
    </w:p>
    <w:p>
      <w:pPr>
        <w:pStyle w:val="Normal"/>
        <w:jc w:val="center"/>
        <w:rPr/>
      </w:pPr>
      <w:r>
        <w:rPr>
          <w:b/>
        </w:rPr>
        <w:t>MİLLİ SPORCULAR EK PUAN TABLOSU (Tablo – 2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2409"/>
        <w:gridCol w:w="173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ölü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ım Sporlar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reysel Sporlar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m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den Eğitimi ve Spor Öğretmenliğ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Bayan–2 Erke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Bayan–2 Erkek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trenörlük Eğitimi (N.Ö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Bayan–2 Erke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Bayan–2 Erkek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trenörlük Eğitimi (İ.Ö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Bayan–2 Erke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Bayan–2 Erkek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* Takım ve Bireysel milli sporcular kendi içerisinde ayrı ayrı değerlendirilecekti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13:22:00Z</dcterms:created>
  <dc:creator>qq</dc:creator>
  <dc:description/>
  <cp:keywords/>
  <dc:language>en-US</dc:language>
  <cp:lastModifiedBy>Sibel TETİK</cp:lastModifiedBy>
  <cp:lastPrinted>2009-06-23T14:24:00Z</cp:lastPrinted>
  <dcterms:modified xsi:type="dcterms:W3CDTF">2014-06-03T09:06:00Z</dcterms:modified>
  <cp:revision>31</cp:revision>
  <dc:subject/>
  <dc:title/>
</cp:coreProperties>
</file>